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Romualdui Kaveckui. Valda yra Palonių kaime, Užvenčio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7,88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banguota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w:t>
        <w:tab/>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ąžuolo sodinukams naudoti individualias apsaugas, kitas medžių rūšis apsaugoti repelentais. Apsaugai nuo pelinių graužikų pastatyti iki 5vnt./ha 3m aukščio ,,T“ raidės formos  įrenginių plėšriesiems paukščiams privilioti, juos išdėstant tolygiai sklype.</w:t>
        <w:tab/>
        <w:tab/>
        <w:tab/>
        <w:t xml:space="preserve">                         </w:t>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7-07-25T20:00:00Z</cp:lastPrinted>
  <dcterms:modified xsi:type="dcterms:W3CDTF">2007-07-25T17:00:00Z</dcterms:modified>
  <cp:revision>14</cp:revision>
  <dc:subject/>
  <dc:title>                      PROJEKTO   APRAŠYMAS</dc:title>
</cp:coreProperties>
</file>